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060419760"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00830573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5050846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1365914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58285200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8424033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